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Planning Templat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999"/>
      </w:tblGrid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FI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 Starting Your Projec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 problem state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ze impac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rite team chart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charter with sponso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key player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ckoff team (charter consensu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 Process Basic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/>
            </w:pPr>
            <w:r>
              <w:rPr>
                <w:rFonts w:cs="Arial" w:ascii="Arial" w:hAnsi="Arial"/>
                <w:sz w:val="20"/>
              </w:rPr>
              <w:t>Develop busi</w:t>
              <w:softHyphen/>
              <w:t>ness process stat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</w:t>
              <w:br/>
              <w:t>SIPO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deployment flowch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 Voice of the Custom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nd prioritize custom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voice of the customer (VOC) nee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99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Translate VOC to CTQ’s</w:t>
            </w:r>
          </w:p>
          <w:p>
            <w:pPr>
              <w:pStyle w:val="BodyText3"/>
              <w:spacing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ize CTQ’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specs for CTQ’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meeting with fin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takeholder accep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Schedule regular team meet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progress to process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EASUR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 Data Collec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nd select key meas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data collection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baseline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999"/>
      </w:tblGrid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2 Data Analysis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appli</w:t>
              <w:softHyphen/>
              <w:t>cable charts in Minita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ze charts for special ca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3 Data Analysis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Create frequency pl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t stratified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Pareto char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 Process Sigm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e Process Sig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/>
            </w:pPr>
            <w:r>
              <w:rPr>
                <w:rFonts w:cs="Arial" w:ascii="Arial" w:hAnsi="Arial"/>
                <w:b/>
                <w:sz w:val="20"/>
              </w:rPr>
              <w:t>2.5 Process Analysi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detailed process flowcha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yze flowcharts for process ga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value-added /non value-added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takeholder accep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progress to process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999"/>
      </w:tblGrid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NALYZ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 Identifying Potential Cau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major cau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fo</w:t>
              <w:softHyphen/>
              <w:t>cused problem stat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storm potential root ca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egorize potential ca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 Verifying Caus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data to verify selected ca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y cause-effect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Hold meeting with Fin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takeholder accep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progress to process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999"/>
      </w:tblGrid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28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ROV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1 Selecting Solu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instorm solutions for root ca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Reduce list to 5-7 best solu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ks solution alternativ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t one or more alternati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 Implementing Solutio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work break-down plan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ot solution implementation plan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lement plan(s) across the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meeting with financ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stakeholder accep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849"/>
      </w:tblGrid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5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progress to process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3 Evaluating  Result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ct new data on key meas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raw relevant Before and After plo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ntify improvement benef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luate methods and resul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/>
            </w:pPr>
            <w:r>
              <w:rPr>
                <w:rFonts w:cs="Arial" w:ascii="Arial" w:hAnsi="Arial"/>
                <w:sz w:val="20"/>
              </w:rPr>
              <w:t>Take appro</w:t>
              <w:softHyphen/>
              <w:t>priate corrective 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e verifies savings/reve</w:t>
              <w:softHyphen/>
              <w:t>nue incr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Review stakeholder accept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progress to process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771"/>
        <w:gridCol w:w="2999"/>
      </w:tblGrid>
      <w:tr>
        <w:trPr>
          <w:trHeight w:val="57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O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1 Standard</w:t>
              <w:softHyphen/>
              <w:t>iz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/>
            </w:pPr>
            <w:r>
              <w:rPr>
                <w:rFonts w:cs="Arial" w:ascii="Arial" w:hAnsi="Arial"/>
                <w:sz w:val="20"/>
              </w:rPr>
              <w:t>Develop process maps for new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in resources on new proc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2 Process Monitoring and Contro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process control docu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blish linkage to BPM review meetin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e verifies ongoing savings</w:t>
              <w:br/>
              <w:t>/reven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municate progress to process own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rPr/>
            </w:pPr>
            <w:r>
              <w:rPr/>
              <w:t>5.3 Communication and Future Plan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redits"/>
        <w:rPr/>
      </w:pPr>
      <w:r>
        <w:rPr/>
      </w:r>
    </w:p>
    <w:p>
      <w:pPr>
        <w:pStyle w:val="Credits"/>
        <w:rPr/>
      </w:pPr>
      <w:r>
        <w:rPr/>
      </w:r>
      <w:r>
        <w:br w:type="page"/>
      </w:r>
    </w:p>
    <w:p>
      <w:pPr>
        <w:pStyle w:val="Heading3"/>
        <w:spacing w:before="0" w:after="280"/>
        <w:ind w:left="0" w:hanging="0"/>
        <w:rPr/>
      </w:pPr>
      <w:r>
        <w:rPr/>
        <w:t>Project Planning Template, cont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440"/>
        <w:gridCol w:w="1440"/>
        <w:gridCol w:w="1771"/>
        <w:gridCol w:w="2729"/>
      </w:tblGrid>
      <w:tr>
        <w:trPr>
          <w:trHeight w:val="57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sk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edits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rt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ompletion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h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storyboard or summary docu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recommendations for further pla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Submit plan to track on-going savings/reven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 closure check lis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z w:val="20"/>
              </w:rPr>
              <w:t>Complete lessons learne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gnize team and celebrate!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ld tollgate for this ste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28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58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1:00Z</dcterms:modified>
  <cp:revision>3</cp:revision>
  <dc:subject/>
  <dc:title>ORL-BB2-072203-A11-024-ProjectWorksheetsv2</dc:title>
</cp:coreProperties>
</file>